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Чудов монастырь. Молитва Архангелу Михаилу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Господи Боже, Великий Царь Безначальный, пошли, Господи, Архангела Своего Михаила на помощь рабу Твоему (имя), изъяти мя от врагов моих видимых и невидимых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О, Господень Великий Архангеле Михаиле, излей мира благого на раба Твоего (имя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О, Господень Великий Архангеле Михаиле, демонов сокрушителю, запрети всех врагов, борющихся со мной, сотвори их яко прах пред лицом ветр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О, Господень Великий Архангеле Михаиле, хранителю неизреченный, буди мне великий помощник во всех обидах, скорбях, в печалех, в пустынех, и на реках, и на морях тихое пристанище. Избави мя, великий Михаиле, от всякия прелести диавольския и услыши мя грешнаго раба Твоего (имя), молящегося Тебе и призывающего имя Твое святое; ускори на помощь мою и услыши молитву мо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О, Великий Архангеле Михаиле, победи вся противящиеся мне силою Честнаго, и Животворящаго Креста Господня, молитвами Пресвятыя Богородицы и святых ангел, и святых апостол, и святого Николая Чудотворца, и святого пророка Илии, и святых великомучеников Никиты и Евстафия и преподобных отец и святителей, мученик и мучениц, и всех святых Небесных Сил. Амин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О, Великий Архангеле Михаиле, помози мне грешному рабу Твоему (имя), избави от труса, потопа, от огня и меча, от напрасныя смерти и от всякаго зла, и от всякаго льстиваго, и от бури наносимыя, и от лукавого избави мя, Великий Архангеле Господень всегда, ныне и присно и во веки веков. Амин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>Кто прочитает эту молитву, тот избавлен будет в этот день от злого человека, от диавола, от всякого соблазна. Если кто и умрёт в такой день, то и ад душу его не прим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TextBodyIndent"/>
        <w:rPr/>
      </w:pPr>
      <w:r>
        <w:rPr/>
        <w:t>Молитва эта была написана на паперти храма Архистратига Михаила в Москве, в Кремле, в Чудовом монастыре, взорванном вскоре после октябрьского переворо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cs="Times New Roman"/>
      <w:b/>
      <w:i/>
      <w:iCs/>
      <w:color w:val="0000FF"/>
      <w:sz w:val="28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08:24:00Z</dcterms:created>
  <dc:creator>АН</dc:creator>
  <dc:description/>
  <dc:language>en-US</dc:language>
  <cp:lastModifiedBy>АН</cp:lastModifiedBy>
  <dcterms:modified xsi:type="dcterms:W3CDTF">2004-11-06T08:32:00Z</dcterms:modified>
  <cp:revision>1</cp:revision>
  <dc:subject/>
  <dc:title>Чудов монастырь</dc:title>
</cp:coreProperties>
</file>